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承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诺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公司全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谨就安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工业精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申报（评价）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所提交的申请材料完整准确，真实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如有虚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愿意承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相应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责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同意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和信息化厅将其纳入社会征信系统并对外公开相关违规信息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32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 xml:space="preserve">: </w:t>
      </w:r>
    </w:p>
    <w:p>
      <w:pPr>
        <w:pStyle w:val="TextBody"/>
        <w:spacing w:before="100" w:after="120"/>
        <w:rPr/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ahjxt</cp:lastModifiedBy>
  <cp:lastPrinted>2023-06-26T11:16:00Z</cp:lastPrinted>
  <dcterms:modified xsi:type="dcterms:W3CDTF">2024-10-10T17:08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