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</w:rPr>
        <w:t>：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jc w:val="center"/>
        <w:rPr>
          <w:rFonts w:ascii="Times New Roman" w:hAnsi="Times New Roman" w:eastAsia="方正小标宋简体" w:cs="Times New Roman"/>
          <w:color w:val="000000"/>
          <w:sz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安庆市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认定</w:t>
      </w:r>
      <w:r>
        <w:rPr>
          <w:rFonts w:ascii="Times New Roman" w:hAnsi="Times New Roman" w:cs="Times New Roman" w:eastAsia="方正小标宋简体"/>
          <w:color w:val="000000"/>
          <w:sz w:val="44"/>
        </w:rPr>
        <w:t>企业技术中心评价材料</w:t>
      </w:r>
      <w:r>
        <w:rPr>
          <w:rFonts w:ascii="Times New Roman" w:hAnsi="Times New Roman" w:cs="Times New Roman" w:eastAsia="Times New Roman"/>
          <w:color w:val="000000"/>
          <w:sz w:val="44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1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一、企业技术中心评价表</w:t>
      </w:r>
    </w:p>
    <w:tbl>
      <w:tblPr>
        <w:tblW w:w="947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09"/>
        <w:gridCol w:w="2997"/>
        <w:gridCol w:w="1581"/>
        <w:gridCol w:w="946"/>
        <w:gridCol w:w="1723"/>
      </w:tblGrid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72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讯地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邮政编码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属行业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营业务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负责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负责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传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子邮件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网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告年度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序号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定量数据名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数据值</w:t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营业收入总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营业利润总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产品销售收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产品销售利润总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-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年企业产品销售收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科技活动经费支出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企业研究与试验发展经费支出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-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年企业科技活动经费支出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全部科技项目数合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合计中：研发周期三年及以上的项目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合计中：对外合作项目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产品销售收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产品利润总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技术开发仪器设备原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自有品牌产品与技术出口创汇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美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职工总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全体职工年收入总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科技活动人员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614" w:hanging="116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企业研究与试验发展人员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职工人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人员培训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全体职工年收入总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高级专家人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博士人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来技术中心从事研发工作的外部专家人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在海外设立开发设计机构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与其他组织合办开发机构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614" w:hanging="116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614" w:hanging="116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企业博士后科研工作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过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级以上部门和组织认证实验室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完成新产品新技术新工艺开发项目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拥有的全部有效专利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614" w:hanging="1162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发明专利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当年被受理的专利申请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发明专利申请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最近三年主持和参加制定的标准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获得的驰名商标和著名商标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5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驰名商标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和省级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著名商标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获得的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级以上名牌产品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firstLine="4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4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省级以上名牌产品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获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级以上科学技术奖项目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614" w:hanging="1162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获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级以上科学技术奖项目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业增加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政府鼓励和支持企业自主创新资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70" w:before="0" w:after="0"/>
        <w:ind w:firstLine="639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注：当年指统计年度，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T-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年指统计年度之前一年。</w:t>
      </w:r>
    </w:p>
    <w:p>
      <w:pPr>
        <w:pStyle w:val="Normal"/>
        <w:spacing w:lineRule="exact" w:line="570" w:before="0" w:after="0"/>
        <w:ind w:firstLine="643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负责人签字：　　　　　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盖章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814"/>
      <w:pgNumType w:fmt="decimal"/>
      <w:formProt w:val="false"/>
      <w:titlePg/>
      <w:textDirection w:val="lrTb"/>
      <w:docGrid w:type="linesAndChars" w:linePitch="587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240" w:before="0" w:after="28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tLeast" w:line="240" w:before="0" w:after="28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4:00Z</dcterms:created>
  <dc:creator>徐晟</dc:creator>
  <dc:description/>
  <cp:keywords/>
  <dc:language>en-US</dc:language>
  <cp:lastModifiedBy>水杜江</cp:lastModifiedBy>
  <cp:lastPrinted>2016-07-28T15:51:00Z</cp:lastPrinted>
  <dcterms:modified xsi:type="dcterms:W3CDTF">2024-09-02T07:46:00Z</dcterms:modified>
  <cp:revision>5</cp:revision>
  <dc:subject/>
  <dc:title>皖经技术〔2008〕17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