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承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诺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公司全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谨就安徽省企业技术中心申报（评价）事宜，做出以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所提交的申请材料完整准确，真实有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有材料不实或虚报、瞒报行为，愿意承担由此带来的一切法律责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如申请中出现违规行为，同意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和信息化厅将其纳入社会征信系统并对外公开相关违规信息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32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 xml:space="preserve">: </w:t>
      </w:r>
    </w:p>
    <w:p>
      <w:pPr>
        <w:pStyle w:val="TextBody"/>
        <w:spacing w:before="280" w:after="120"/>
        <w:rPr/>
      </w:pPr>
      <w:r>
        <w:rPr>
          <w:rFonts w:eastAsia="Times New Roman"/>
          <w:lang w:val="en-US" w:eastAsia="zh-CN"/>
        </w:rPr>
        <w:t xml:space="preserve">                                            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start="22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jaVu Sans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22">
    <w:name w:val="font122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91">
    <w:name w:val="font9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" w:cs="Times New Roman"/>
      <w:b/>
      <w:sz w:val="44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;DejaVu Sans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4:00Z</dcterms:created>
  <dc:creator>wzgui</dc:creator>
  <dc:description/>
  <dc:language>en-US</dc:language>
  <cp:lastModifiedBy>许高燕</cp:lastModifiedBy>
  <cp:lastPrinted>2024-04-03T17:49:00Z</cp:lastPrinted>
  <dcterms:modified xsi:type="dcterms:W3CDTF">2024-04-03T17:49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0.8.0.720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