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textAlignment w:val="auto"/>
        <w:rPr>
          <w:rFonts w:ascii="Times New Roman" w:hAnsi="Times New Roman" w:eastAsia="方正黑体;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  <w:lang w:val="en-US" w:eastAsia="zh-CN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1</w:t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3005"/>
        <w:gridCol w:w="2472"/>
        <w:gridCol w:w="3353"/>
        <w:gridCol w:w="3950"/>
      </w:tblGrid>
      <w:tr>
        <w:trPr>
          <w:trHeight w:val="591" w:hRule="atLeast"/>
        </w:trPr>
        <w:tc>
          <w:tcPr>
            <w:tcW w:w="1341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方正粗黑宋简体;宋体" w:cs="Times New Roman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kern w:val="0"/>
                <w:sz w:val="40"/>
                <w:szCs w:val="40"/>
                <w:lang w:val="en-US" w:eastAsia="zh-CN"/>
              </w:rPr>
              <w:t>创新型中小企业推荐汇总表</w:t>
            </w:r>
          </w:p>
        </w:tc>
      </w:tr>
      <w:tr>
        <w:trPr>
          <w:trHeight w:val="591" w:hRule="atLeast"/>
        </w:trPr>
        <w:tc>
          <w:tcPr>
            <w:tcW w:w="611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县（市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、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区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）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经信部门</w:t>
            </w:r>
            <w:r>
              <w:rPr>
                <w:rStyle w:val="Font11"/>
                <w:rFonts w:ascii="Times New Roman" w:hAnsi="Times New Roman" w:cs="Times New Roman"/>
                <w:lang w:val="en-US" w:eastAsia="zh-CN" w:bidi="ar"/>
              </w:rPr>
              <w:t>（盖章）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定得分（满分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）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满足直通条件之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若满足，说明具体条件）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;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  <w:lang w:val="en-US" w:eastAsia="zh-CN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创新型中小企业评价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bidi="ar"/>
        </w:rPr>
        <w:t>佐证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eastAsia="zh-CN" w:bidi="ar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eastAsia="zh-CN" w:bidi="ar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基础材料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所有申报企业必须提供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营业执照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中小企业规模类型自测凭证（通过工信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中小企业规模类型自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小程序自测，保存测试结果，并导出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凭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加盖企业公章</w:t>
      </w:r>
      <w:r>
        <w:rPr>
          <w:rFonts w:ascii="Times New Roman" w:hAnsi="Times New Roman" w:cs="Times New Roman" w:eastAsia="仿宋_GB2312"/>
          <w:sz w:val="32"/>
          <w:szCs w:val="32"/>
        </w:rPr>
        <w:t>，凭证应包括：企业名称、所属行业、上年末从业人员、上年度营业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信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公共信用信息报告（无违法违规证明版，企业可登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信用安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网站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皖事通办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平台等，线上下载电子版信用报告，也可通过政务服务窗口、一体化智能自助终端等，线下查询、打印信用报告，加盖企业公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企业真实性申明和合规经营承诺（须签名、盖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二、直通条件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sz w:val="32"/>
          <w:szCs w:val="32"/>
        </w:rPr>
        <w:t>佐证材料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（提供一项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近三年内获得过的国家级、省级科技奖励证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高新技术企业、国家级技术创新示范企业、知识产权优势企业和知识产权示范企业荣誉证书（均为有效期内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省部级以上研发机构设立佐证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近三年新增股权融资总额（合格机构投资者的实缴额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万元以上佐证材料，包括银行到账凭证或融资报告（同时提供是合格机构投资者的证明材料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非</w:t>
      </w:r>
      <w:r>
        <w:rPr>
          <w:rFonts w:ascii="Times New Roman" w:hAnsi="Times New Roman" w:cs="Times New Roman" w:eastAsia="黑体"/>
          <w:sz w:val="32"/>
          <w:szCs w:val="32"/>
        </w:rPr>
        <w:t>直通条件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sz w:val="32"/>
          <w:szCs w:val="32"/>
        </w:rPr>
        <w:t>佐证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企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所得税纳税申报表（含所得税年度纳税申报表、期间费用明细表，加盖税务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eastAsia="zh-CN"/>
        </w:rPr>
        <w:t>业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审计报告（应包含研发费用支出、主营业务收入、主营业务收入占比、资产负债率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已授权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I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类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II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类知识产权证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主导产品属于《战略性新兴产业分类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）》（国家统计局令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号）的自我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可以证明符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得分标准</w:t>
      </w:r>
      <w:r>
        <w:rPr>
          <w:rFonts w:ascii="Times New Roman" w:hAnsi="Times New Roman" w:cs="Times New Roman" w:eastAsia="仿宋_GB2312"/>
          <w:sz w:val="32"/>
          <w:szCs w:val="32"/>
        </w:rPr>
        <w:t>的其他材料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304" w:bottom="181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黑体;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黑体;黑体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黑体;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本企业填报内容和所提交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料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法定代表人（签名）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企业（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4160"/>
        <w:jc w:val="righ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DejaVu Sans">
    <w:altName w:val="Segoe Print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pacing w:val="0"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>
      <w:rFonts w:ascii="Calibri" w:hAnsi="Calibri" w:eastAsia="宋体" w:cs="Calibri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4:00Z</dcterms:created>
  <dc:creator>许高燕</dc:creator>
  <dc:description/>
  <dc:language>en-US</dc:language>
  <cp:lastModifiedBy>汪雅君</cp:lastModifiedBy>
  <cp:lastPrinted>2023-05-26T02:26:00Z</cp:lastPrinted>
  <dcterms:modified xsi:type="dcterms:W3CDTF">2023-05-31T10:1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